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ledky  obvodného  kola v malom futbale  žiačok  ZŠ Jednota CUP       šk. rok 2011 /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5.4. 2012</w:t>
      </w:r>
    </w:p>
    <w:p>
      <w:pPr>
        <w:pStyle w:val="Normal"/>
        <w:rPr>
          <w:b/>
          <w:b/>
        </w:rPr>
      </w:pPr>
      <w:r>
        <w:rPr>
          <w:b/>
        </w:rPr>
        <w:t>Miesto konania : ZŠ Okoličianska  L. Mikulá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Finálová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 ZŠ Hradná Lipt. Hrád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  ZŠ Demänovská cesta Lipt. Mikulá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  ZŠ Kvačany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2"/>
        <w:gridCol w:w="2302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oradie zápasov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škola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ýsledok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 - 3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m. ces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Kvača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2 : 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 - 2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4"/>
                <w:szCs w:val="44"/>
              </w:rPr>
              <w:t xml:space="preserve">Hradná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m. ces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</w:t>
            </w:r>
            <w:r>
              <w:rPr>
                <w:b/>
                <w:sz w:val="44"/>
                <w:szCs w:val="44"/>
              </w:rPr>
              <w:t>0 : 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 - 1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Kvačan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Hradn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</w:t>
            </w:r>
            <w:r>
              <w:rPr>
                <w:b/>
                <w:sz w:val="44"/>
                <w:szCs w:val="44"/>
              </w:rPr>
              <w:t>16 : 4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Konečné poradie turna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  ZŠ Kvačany                 23 : 6            4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.   ZŠ Dem. cesta LM      17 : 7            2b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44"/>
          <w:szCs w:val="44"/>
        </w:rPr>
        <w:t>3.   ZŠ Hradná LH              4 : 31          0b.</w:t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9:00Z</dcterms:created>
  <dc:creator>Skola</dc:creator>
  <dc:description/>
  <cp:keywords/>
  <dc:language>en-US</dc:language>
  <cp:lastModifiedBy>uzivatel</cp:lastModifiedBy>
  <cp:lastPrinted>2012-04-19T09:58:00Z</cp:lastPrinted>
  <dcterms:modified xsi:type="dcterms:W3CDTF">2012-04-26T06:04:00Z</dcterms:modified>
  <cp:revision>4</cp:revision>
  <dc:subject/>
  <dc:title>Okresné  kolo malý futbal žiačok ZŠ – 23</dc:title>
</cp:coreProperties>
</file>