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trum voľného času, Nábrežie Dr.A. Stodolu 1932 L.Mikuláš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Výsledky  obvodného  kola v malom futbale  mladších žiakov ZŠ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šk. rok 2011 /1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Dátum konania  : 20.4. 2012</w:t>
      </w:r>
    </w:p>
    <w:p>
      <w:pPr>
        <w:pStyle w:val="Normal"/>
        <w:rPr>
          <w:b/>
          <w:b/>
        </w:rPr>
      </w:pPr>
      <w:r>
        <w:rPr>
          <w:b/>
        </w:rPr>
        <w:t>Miesto konania : ZŠ Okoličianska  L. Mikulá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sz w:val="44"/>
          <w:szCs w:val="44"/>
        </w:rPr>
      </w:pPr>
      <w:r>
        <w:rPr>
          <w:sz w:val="44"/>
          <w:szCs w:val="44"/>
        </w:rPr>
        <w:t>A  skup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  ZŠ Dem. cesta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  ZŠ Bobrov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  ZŠ Ul. Čs. brigády LM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oradie zápasov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výsledok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 -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obrov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l.Čs. brig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</w:t>
            </w:r>
            <w:r>
              <w:rPr>
                <w:b/>
                <w:sz w:val="44"/>
                <w:szCs w:val="44"/>
              </w:rPr>
              <w:t>5 : 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 -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em. ces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Bobrov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</w:t>
            </w:r>
            <w:r>
              <w:rPr>
                <w:b/>
                <w:sz w:val="44"/>
                <w:szCs w:val="44"/>
              </w:rPr>
              <w:t>4 : 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 -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Ul.Čs. brig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Dem. cest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 </w:t>
            </w:r>
            <w:r>
              <w:rPr>
                <w:b/>
                <w:sz w:val="44"/>
                <w:szCs w:val="44"/>
              </w:rPr>
              <w:t>1 : 2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4"/>
          <w:szCs w:val="44"/>
        </w:rPr>
        <w:t>Konečné poradie skupi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   ZŠ Dem. cesta LM                 4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   ZŠ Bobrovec                           2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   ZŠ Ul. Čs. brig. LM               0b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Heading3"/>
        <w:rPr/>
      </w:pPr>
      <w:r>
        <w:rPr>
          <w:sz w:val="44"/>
          <w:szCs w:val="44"/>
        </w:rPr>
        <w:t>B  skup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  ZŠ M.R.M.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  ZŠ J. Kráľa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  ZŠ Okoličianska LM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Poradie zápasov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výsledok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 -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J. Kráľ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Okoličia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>0 : 8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 -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.R.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J.Krá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 xml:space="preserve">2 : 4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 -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Okoličia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.R.M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    </w:t>
            </w:r>
            <w:r>
              <w:rPr>
                <w:b/>
                <w:sz w:val="44"/>
                <w:szCs w:val="44"/>
              </w:rPr>
              <w:t xml:space="preserve">6 : 2 </w:t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4"/>
          <w:szCs w:val="44"/>
        </w:rPr>
        <w:t>Konečné poradie skupin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   ZŠ Okoličianska LM                4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2.   ZŠ J. Kráľa LM                        2b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   ZŠ M.R.M. LM                         0b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Semifinále: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ZŠ Okoličianska  :       ZŠ Bobrovec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14            :                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Š J. Kráľa LM  :       ZŠ Dem. cesta L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 xml:space="preserve">2             :                 1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 3. Miesto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Š Bobrovec        :      ZŠ Dem. cesta L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4               :                 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nále: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ZŠ Okoličianska  :     ZŠ J. Kráľa LM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 xml:space="preserve">6                :                  1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radi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ZŠ Okoličianska L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ZŠ J. Kráľa L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ZŠ Dem. cesta L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 ZŠ Bobrovec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-6. ZŠ Čsl. brigády L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ZŠ M.R.M. LM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48"/>
      <w:u w:val="single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0:05:00Z</dcterms:created>
  <dc:creator>Skola</dc:creator>
  <dc:description/>
  <cp:keywords/>
  <dc:language>en-US</dc:language>
  <cp:lastModifiedBy>uzivatel</cp:lastModifiedBy>
  <cp:lastPrinted>2012-04-19T09:58:00Z</cp:lastPrinted>
  <dcterms:modified xsi:type="dcterms:W3CDTF">2012-04-23T10:29:00Z</dcterms:modified>
  <cp:revision>4</cp:revision>
  <dc:subject/>
  <dc:title>Okresné  kolo malý futbal žiačok ZŠ – 23</dc:title>
</cp:coreProperties>
</file>