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trum voľného času, Nábrežie Dr.A. Stodolu 1932 L.Mikuláš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Obvodné kolo vo volejbale  žiakov SŠ  šk. rok 2011/12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átum konania  : 27.2. 2012</w:t>
      </w:r>
    </w:p>
    <w:p>
      <w:pPr>
        <w:pStyle w:val="Normal"/>
        <w:rPr>
          <w:b/>
          <w:b/>
        </w:rPr>
      </w:pPr>
      <w:r>
        <w:rPr>
          <w:b/>
        </w:rPr>
        <w:t>Miesto konania : SOŠ obchodu a služieb  L. Mikuláš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Finálová skup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  Gymnázium L. Hrád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  Gymnázium MMH 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  Hotelová akadémia  LM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2303"/>
        <w:gridCol w:w="2303"/>
        <w:gridCol w:w="2303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radie zápasov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výsledok: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 -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 MM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  :  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 -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-L.H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 MM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  :  1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 -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-L.Hr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0  :  2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52"/>
        </w:rPr>
      </w:pPr>
      <w:r>
        <w:rPr>
          <w:b/>
          <w:sz w:val="40"/>
          <w:szCs w:val="52"/>
        </w:rPr>
        <w:t>Konečné poradie turna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 Gymnázium L. Hrádok   4 b   4  : 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 Gymnázium MMH  LM  2 b   3  : 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 Hotelová akadémia  LM  0 b   0  :  4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48"/>
      <w:u w:val="single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8:00Z</dcterms:created>
  <dc:creator>Skola</dc:creator>
  <dc:description/>
  <cp:keywords/>
  <dc:language>en-US</dc:language>
  <cp:lastModifiedBy>uzivatel</cp:lastModifiedBy>
  <cp:lastPrinted>2012-02-27T11:51:00Z</cp:lastPrinted>
  <dcterms:modified xsi:type="dcterms:W3CDTF">2012-03-09T13:20:00Z</dcterms:modified>
  <cp:revision>10</cp:revision>
  <dc:subject/>
  <dc:title>Okresné  kolo malý futbal žiačok ZŠ – 23</dc:title>
</cp:coreProperties>
</file>