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entrum voľného času, Nábrežie Dr.A. Stodolu 1932 L.Mikuláš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Obvodné kolo vo volejbale  žiačok SŠ  šk. rok 2011 /12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átum konania  : 2.3. 2012</w:t>
      </w:r>
    </w:p>
    <w:p>
      <w:pPr>
        <w:pStyle w:val="Normal"/>
        <w:rPr>
          <w:b/>
          <w:b/>
        </w:rPr>
      </w:pPr>
      <w:r>
        <w:rPr>
          <w:b/>
        </w:rPr>
        <w:t>Miesto konania : Hotelová akadémia  L. Mikuláš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A.  skupi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Obchodná akadémia  L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Gymnázium Liptovský Hrádo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Gymnázium MMH  L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2"/>
        <w:gridCol w:w="2302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Poradie zápasov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škola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škola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ýsledok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- 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ym. L. Hrádo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 MMH  L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 :  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- 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A  L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ym. L. Hrádo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  :  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- 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 MMH  L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A  L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 :  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8"/>
          <w:szCs w:val="28"/>
        </w:rPr>
        <w:t>Konečné poradie A. skupin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 Gymnázium Liptovský Hrádok       4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 Gymnázium MMH  LM                   2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 Obchodná akadémia  LM                 0 b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B.  skupi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Evanjelická spojená škola   L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Hotelová akadémia  L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Stredná zdravotnícka škola  L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2"/>
        <w:gridCol w:w="2302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Poradie zápasov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škola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škola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ýsledok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- 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  L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Š  L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 :  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- 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Š  L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  L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 :  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- 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Š  L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Š  L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  :  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8"/>
          <w:szCs w:val="28"/>
        </w:rPr>
        <w:t>Konečné poradie B skupin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 Hotelová akadémia  LM                      4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 Evanjelická spojená škola   LM          2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 Stredná zdravotnícka škola  LM        0 b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ápasy o umiestnenie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 3. miesto – druhí zo skupín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946"/>
        <w:gridCol w:w="2194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ružstvá:</w:t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ýsledok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Gymnázium MMH  LM </w:t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vanj. spojená škola LM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 :  1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 1. miesto – víťazi skupín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118"/>
        <w:gridCol w:w="2194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ružstvá: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ýsledok: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Gymnázium Liptovský Hrádok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Hotelová akadémia  LM                     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 :  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onečné poradie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  Gymnázium Liptovský Hrádok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 Hotelová akadémia  LM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>3.   Gymnázium MMH  L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 Evanjelická spojená škola L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</w:r>
    </w:p>
    <w:p>
      <w:pPr>
        <w:pStyle w:val="Normal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</w:r>
    </w:p>
    <w:p>
      <w:pPr>
        <w:pStyle w:val="Normal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</w:r>
    </w:p>
    <w:p>
      <w:pPr>
        <w:pStyle w:val="Normal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</w:r>
    </w:p>
    <w:p>
      <w:pPr>
        <w:pStyle w:val="Normal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</w:r>
    </w:p>
    <w:p>
      <w:pPr>
        <w:pStyle w:val="Normal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</w:r>
    </w:p>
    <w:sectPr>
      <w:type w:val="nextPage"/>
      <w:pgSz w:w="11906" w:h="16838"/>
      <w:pgMar w:left="1418" w:right="1418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szCs w:val="4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4:46:00Z</dcterms:created>
  <dc:creator>Skola</dc:creator>
  <dc:description/>
  <cp:keywords/>
  <dc:language>en-US</dc:language>
  <cp:lastModifiedBy>uzivatel</cp:lastModifiedBy>
  <cp:lastPrinted>2012-03-02T14:24:00Z</cp:lastPrinted>
  <dcterms:modified xsi:type="dcterms:W3CDTF">2012-03-02T13:25:00Z</dcterms:modified>
  <cp:revision>14</cp:revision>
  <dc:subject/>
  <dc:title>Okresné  kolo malý futbal žiačok ZŠ – 23</dc:title>
</cp:coreProperties>
</file>