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entrum voľného času, Nábrežie Dr.A. Stodolu 1932 L.Mikuláš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vodné kolo vo volejbale žiačok ZŠ  šk. rok 2011/1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átum konania  : 22.2. 2012</w:t>
      </w:r>
    </w:p>
    <w:p>
      <w:pPr>
        <w:pStyle w:val="Normal"/>
        <w:rPr>
          <w:b/>
          <w:b/>
        </w:rPr>
      </w:pPr>
      <w:r>
        <w:rPr>
          <w:b/>
        </w:rPr>
        <w:t>Miesto konania : ZŠ Janka Kráľa  L. Mikuláš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Finálová skupi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1.  ZŠ Hradná  Lipt. Hrádok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  ZŠ Ul. Čs. brigády L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  ZŠ Demänovská cesta 5  LM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2303"/>
        <w:gridCol w:w="2303"/>
        <w:gridCol w:w="2303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oradie zápasov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52"/>
              </w:rPr>
            </w:pPr>
            <w:r>
              <w:rPr>
                <w:b/>
                <w:sz w:val="32"/>
                <w:szCs w:val="52"/>
              </w:rPr>
              <w:t>škola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32"/>
                <w:szCs w:val="52"/>
              </w:rPr>
            </w:pPr>
            <w:r>
              <w:rPr>
                <w:b/>
                <w:sz w:val="32"/>
                <w:szCs w:val="52"/>
              </w:rPr>
              <w:t>škola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52"/>
              </w:rPr>
            </w:pPr>
            <w:r>
              <w:rPr>
                <w:b/>
                <w:sz w:val="32"/>
                <w:szCs w:val="52"/>
              </w:rPr>
              <w:t>výsledok: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 -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Čs.brig. L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em.c.5 L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  :  0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 -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radná L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Čs.brig. L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  :  0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3 -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em.c.5 L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radná L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0  :  2</w:t>
            </w:r>
          </w:p>
        </w:tc>
      </w:tr>
    </w:tbl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52"/>
        </w:rPr>
      </w:pPr>
      <w:r>
        <w:rPr>
          <w:b/>
          <w:sz w:val="40"/>
          <w:szCs w:val="52"/>
        </w:rPr>
        <w:t>Konečné poradie obvodného kol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.   ZŠ Hradná  Lipt. Hrádok        4 b         4 :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.   ZŠ Ul. Čs. brigády LM             2 b         2 :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40"/>
          <w:szCs w:val="40"/>
        </w:rPr>
        <w:t>3.   ZŠ Demänovská cesta 5  LM    0 b        0 : 4</w:t>
      </w:r>
    </w:p>
    <w:sectPr>
      <w:type w:val="nextPage"/>
      <w:pgSz w:w="11906" w:h="16838"/>
      <w:pgMar w:left="1418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szCs w:val="48"/>
      <w:u w:val="single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4:24:00Z</dcterms:created>
  <dc:creator>Skola</dc:creator>
  <dc:description/>
  <cp:keywords/>
  <dc:language>en-US</dc:language>
  <cp:lastModifiedBy>uzivatel</cp:lastModifiedBy>
  <cp:lastPrinted>2012-02-23T09:10:00Z</cp:lastPrinted>
  <dcterms:modified xsi:type="dcterms:W3CDTF">2012-03-09T13:15:00Z</dcterms:modified>
  <cp:revision>10</cp:revision>
  <dc:subject/>
  <dc:title>Okresné  kolo malý futbal žiačok ZŠ – 23</dc:title>
</cp:coreProperties>
</file>